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5166590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4026784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